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川北医人</w:t>
      </w:r>
      <w:r>
        <w:rPr>
          <w:rFonts w:eastAsia="仿宋_GB2312" w:cs="宋体" w:ascii="仿宋_GB2312" w:hAnsi="仿宋_GB2312"/>
          <w:sz w:val="32"/>
          <w:szCs w:val="32"/>
        </w:rPr>
        <w:t>[2010]2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09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川北医人</w:t>
      </w:r>
      <w:r>
        <w:rPr>
          <w:rFonts w:eastAsia="仿宋_GB2312" w:ascii="仿宋_GB2312" w:hAnsi="仿宋_GB2312"/>
          <w:sz w:val="32"/>
          <w:szCs w:val="32"/>
        </w:rPr>
        <w:t>[200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号文件精神，各部门在认真进行民主测评的基础上，经学院研究审核，现将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九年年度考核结果通知如下（排名不分先后）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佘永华  蔡昌平  李开华  赵  勇  朱  红  朱晓燕  罗玉军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爱国  高晓凤  罗  秀  刘  均  谢贤庸  李祖茂  申跃武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晓明  文晓红  晏继成  王含彦  陈瑾歆  唐  兰  张效良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团笑  张道成  李胜明  苏  宇  杨  颖  敬媛媛  任  云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曹第勇  袁才斌  李海英  滕德明  何丽芬  吕鹏飞  李  波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  鑫  李姝晋  金  波  谢  英  康后生  刘晓惠  向军英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玉凤  罗仁国  魏蜀亮  周国富  严德辉  余晓东  周洪贵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蒋  静  王建军  丁小洁  马  英  吕  萍  曹小平  王  进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郭晓华  赵琼惠  徐晓雪  李贤富  张  涛  贺  超  杨庆华</w:t>
      </w:r>
    </w:p>
    <w:p>
      <w:pPr>
        <w:pStyle w:val="Normal"/>
        <w:tabs>
          <w:tab w:val="clear" w:pos="420"/>
          <w:tab w:val="left" w:pos="7560" w:leader="none"/>
        </w:tabs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游  川  汪光蓉  刘青松  周燕玲  曾  兰  涂发平  吴咏梅</w:t>
      </w:r>
    </w:p>
    <w:p>
      <w:pPr>
        <w:pStyle w:val="Normal"/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东敬  张  静  何德才  牛彩琴  熊  翼  王翠翠  谢席胜</w:t>
      </w:r>
    </w:p>
    <w:p>
      <w:pPr>
        <w:pStyle w:val="Normal"/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蔡运林  胡言会  蓝明伦  郭玲玲  周士逵  李  伟  何  理 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屈  驱  窦  忠  冯川钧  胡  旭  青  颖  刘晓东  陈海燕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尹益民  兰  鹰  喻志刚  钟素华  夏  虹  陈继光  李  果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曹  军  冯卫东  张  宇  任佳平  罗文兴  江  科  张建华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管  毅  易  俊  黄  健  刘文斌  向  锐  王晓琼  李宗栩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  斌  李建华  董克文  王兴明  黄  翔  张碧莲  董  伟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  林  陈国民  朱长生  杨明生  邓利英  陈守云  朱清云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冉茂成  冯莉苹  严宏伟  张昭强  张卫国  许旷宇  朱红兵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  西  霍学超  陈南岳  夏  榕  罗华兰  黄伦东  赵梓雯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田长生  何青萍  付  伟  张  翼  </w:t>
      </w:r>
      <w:r>
        <w:rPr>
          <w:rFonts w:ascii="仿宋_GB2312" w:hAnsi="仿宋_GB2312" w:eastAsia="仿宋_GB2312"/>
          <w:sz w:val="24"/>
        </w:rPr>
        <w:t>王帅亭子</w:t>
      </w:r>
      <w:r>
        <w:rPr>
          <w:rFonts w:ascii="仿宋_GB2312" w:hAnsi="仿宋_GB2312" w:eastAsia="仿宋_GB2312"/>
          <w:szCs w:val="21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何  云  梅  红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小英  阳尚君  万  勇  王晓明  王崇树  文  彬  叶  政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兰长俊  冯玉春  冯胜刚  朱忠民  任  军  刘  涛  杨小红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光明  杨竹秋  杨晓宏  李赋情  杨德本  肖凤玲  张  莉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小明  陈耀辉  林  波  胡红一  胡定伟  胡春梅  袁国华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夏都颖  郭仕伟  郭亚平  唐  中  崔  曙  蒲  君  雷  军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鲜  颖  樊国康    </w:t>
      </w:r>
      <w:r>
        <w:rPr>
          <w:rFonts w:ascii="仿宋_GB2312" w:hAnsi="仿宋_GB2312" w:eastAsia="仿宋_GB2312"/>
          <w:szCs w:val="21"/>
        </w:rPr>
        <w:t xml:space="preserve">  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其余在职在岗人员均为合格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538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二○一○年五月十日</w:t>
      </w:r>
    </w:p>
    <w:p>
      <w:pPr>
        <w:pStyle w:val="Normal"/>
        <w:spacing w:lineRule="exact" w:line="400"/>
        <w:ind w:right="-74" w:hanging="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00"/>
        <w:ind w:right="-74" w:hanging="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b/>
          <w:sz w:val="32"/>
        </w:rPr>
        <w:t>主题词：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年度考核  通知</w:t>
      </w:r>
    </w:p>
    <w:p>
      <w:pPr>
        <w:pStyle w:val="Normal"/>
        <w:spacing w:lineRule="exact" w:line="40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  送：学院领导</w:t>
      </w:r>
    </w:p>
    <w:p>
      <w:pPr>
        <w:pStyle w:val="Normal"/>
        <w:spacing w:lineRule="exact" w:line="40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学院办公室                          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  印发</w:t>
      </w:r>
    </w:p>
    <w:p>
      <w:pPr>
        <w:pStyle w:val="Normal"/>
        <w:ind w:firstLine="703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 xml:space="preserve">份） </w:t>
      </w:r>
    </w:p>
    <w:sectPr>
      <w:footerReference w:type="default" r:id="rId2"/>
      <w:type w:val="nextPage"/>
      <w:pgSz w:w="11906" w:h="16838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0:00Z</dcterms:created>
  <dc:creator>龙帝国精品论坛</dc:creator>
  <dc:description/>
  <dc:language>en-US</dc:language>
  <cp:lastModifiedBy>思思</cp:lastModifiedBy>
  <cp:lastPrinted>2020-10-09T10:25:00Z</cp:lastPrinted>
  <dcterms:modified xsi:type="dcterms:W3CDTF">2020-10-09T02:26:02Z</dcterms:modified>
  <cp:revision>4</cp:revision>
  <dc:subject/>
  <dc:title>川北医人[2010]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